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firstLine="709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  <w:t>Technická zpráva</w:t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k projektu zařízení pro vytápění staveb stupeň DSP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Podkladem k projektu zařízení pro vytápění staveb byly stavební výkresy a řezy v měřítku 1:100, údaje o stavební konstrukci a vytápěných místnostech, prohlídka na místě, konzultace s investorem, normy a směrnice pro projektování ústředního vytápění.</w:t>
      </w:r>
    </w:p>
    <w:p>
      <w:pPr>
        <w:pStyle w:val="Normal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opi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rojekt řeší vytápění rekonstrukce sociálního zařízení tělocvičen a chodby SOUE Plzeň-Skvrňany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Stávající stav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Zdrojem tepla pro areál SOUE je předávací stanice v objektu č.1.Topný systém je teplovodní 90/70°C; sociální zařízení tělocvičen a chodby je připojeno samostatnou větví.V současné době jsou šatny vytápěny ocelovými článkovými topnými tělesy velikost 500/200.Rozvodné potrubí je vedeno v neprůlezném kanále pod podlahou šaten a částečně v chodbě.Z předávací stanice je potrubí 2xDN 80 vedeno pod stropem původní uhelny a dále pokračuje v neprůlezném kanále do objektu šaten.Před objektem šaten je stávající šachta, kde jsou uzavírací a vypouštěcí armatury.Potom potrubí stoupá do neprůlezného kanálu v šatnách.V objektu šaten byla provedena výměna oken z původních dřevěných za nová plastová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Demontáže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 šatnách budou demontována stávající topná tělesa včetně přípojek a radiátorových armatur.Dále budou demontovány původní konzole a držáky topných těles.Po otevření topného kanálu v šatnách a chodbě bude demontováno stávající potrubí ÚT a TV včetně tepelné izolace.Z původního projektu šaten z roku 1963 je převzato umístění tří pevných bodů na konzolách U 10.Pokud budou konzoly U 10 v dobrém stavu, je možné tyto ponechat ( případně opatřit novým nátěrem ) a použít pro uchycení nového potrubí.V případě, že tyto konzoly budou ve špatném stavu, je nutná výměna ve stejné velikosti a počtu ( demontáž a nové konzoly - viz stavební části projektu )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trubí vedené pod stropem původní kotelny bude demontováno a nahrazeno novým o stejné dimenzi.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Stávající topný kanál mezi původní uhelnou a šachtou před šatnami bude otevřen a stávající potrubí ÚT a TV bude demontováno; v šachtě budou demontovány uzavírací a vypouštěcí armatury.Propojení mezi původní uhelnou a šatnami bude provedeno v předizolovaném potrubí DN 80 – řešeno samostatným projektem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Nový návrh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ři rekonstrukci šaten dochází k zateplení obvodové konstrukce tepelnou izolací o síle 16 cm.Plochá střecha má tepelnou izolaci o síle 24 cm.Zateplení obou konstrukcí splňuje požadavky ČSN 73 0540-2/2011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e stávající šachtě před šatnami bude provedeno napojení na předizolované potrubí; přípojka DN 80 bude vedena do objektu šaten; na přípojce budou osazeny vypouštěcí armatury.V místnosti č. 101 ( sklad ) bude proveden nový poklop 90x60 cm na stávajícím topném kanále.Pod poklopem bude provedena z hlavní trasy odbočka pro velkou tělocvičnu; nová přípojka bude vedena do stávající šachty v chodbě a připojena na stávající armatury.Na potrubí pro šatny budou v přívodu a zpátečce osazeny uzavírací mezipřírubové klapky.V přívodním potrubí bude dále osazen motorický  kulový uzavírací ventil DN65 v závitovém provedení se servopohonem na 230V/50Hz.Za uzavíracími klapkami bude připojeno vypouštěcí potrubí vedené do stávající šachty a ukončené vypouštěcími armaturami.Za uzavíracími armaturami následuje nové rozvodné potrubí z uhlíkové oceli vně galvanicky pozinkované.V místnosti č.128 ( chodba ) budou ve stávající šachtě osazeny uzavírací a vypouštěcí armatury.Z hlavní trasy bude provedena odbočka pro malou tělocvičnu.Nové potrubí bude uchyceno třmenovými objímkami na stávajících konzolách v původním spádu; pevné body budou dle původního umístění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 původní uhelné bude provedeno propojení mezi novým předizolovaným potrubím a stávajícím potrubím v předávací stanici ocelovým potrubím DN 80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Otopná tělesa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Jsou použita ocelová desková tělesa VENTILKOMPAKT v provedení 11 a 21 o stavební výšce 900 mm se spodním pravým připojením; pouze v místnosti č.127 je topné těleso s levým spodním připojením.V místnostech č.103,107,123 a 126 ( umývárny ) jsou použita desková tělesa žárově pozinkovaná.Topná tělesa jsou připojena na potrubí dvojitý rohovým šroubením DN 15 s uzavíráním a vypouštěním.Všechna topná tělesa mají odvzdušňovací ventily a jsou opatřena termostatickými hlavicemi v provedení pro veřejné prostory.Trvalý stupeň nastavení radiátorových ventilů – viz montážní schema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rovoz topného systému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Motorický kulový uzavírací ventil slouží k uzavření topného systém  pro šatny a malou tělocvičnu v období zimních prázdnin.Velká tělocvična bude provozována ( vytápěna ) neustále; důvodem jsou technické podmínky použité podlahové krytiny.Ovládání motorického kulového ventilu je dálkově z pavilonu č.1 místnost obsluhy předávací stanice – řešeno v projektu M+R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Izolace tepelné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Nové potrubí v topném kanále bude opatřeno trubicovou tepelnou izolací  o síle 30 mm.Ocelové potrubí v šachtě a pod stropem původní uhelny bude izolováno trubicovou izolací o síle 40 mm z minerální vlny s povrchovou úpravou hliníková fólie.Spojování tepelné izolace je plastovými sponami, jednotlivé trubice jsou spojovány páskou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Nátěry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Izolované potrubí DN 80 má základní nátěr, ocelové doplňkové konstrukce mají základní nátěr a vrchní krycí nátěr.Jsou použity syntetické nátěry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Tepelná bilance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malá tělocvična</w:t>
        <w:tab/>
        <w:tab/>
        <w:tab/>
        <w:tab/>
        <w:tab/>
        <w:tab/>
        <w:tab/>
        <w:tab/>
        <w:tab/>
        <w:t>68,5 kW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elká tělocvična</w:t>
        <w:tab/>
        <w:tab/>
        <w:tab/>
        <w:tab/>
        <w:tab/>
        <w:tab/>
        <w:tab/>
        <w:tab/>
        <w:tab/>
        <w:t>95,1 kW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šatny</w:t>
        <w:tab/>
        <w:tab/>
        <w:tab/>
        <w:tab/>
        <w:tab/>
        <w:tab/>
        <w:tab/>
        <w:tab/>
        <w:tab/>
        <w:tab/>
        <w:tab/>
        <w:t>46,8 kW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ab/>
        <w:t>-------------------------------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ab/>
        <w:t>součet</w:t>
        <w:tab/>
        <w:t xml:space="preserve">         210,4 kW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Technické údaje: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opný systém – nízkotlaký teplovodní</w:t>
        <w:tab/>
        <w:tab/>
        <w:tab/>
        <w:tab/>
        <w:tab/>
        <w:tab/>
        <w:t>90/70°C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tlaková ztráta šatny a tělocvičny</w:t>
        <w:tab/>
        <w:tab/>
        <w:tab/>
        <w:tab/>
        <w:tab/>
        <w:tab/>
        <w:tab/>
        <w:t>29,0 kPa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laková ztráta předávací stanice – šatny</w:t>
        <w:tab/>
        <w:tab/>
        <w:tab/>
        <w:tab/>
        <w:tab/>
        <w:tab/>
        <w:t>15,0 kPa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Plzeň, březen 2018</w:t>
        <w:tab/>
        <w:tab/>
        <w:tab/>
        <w:tab/>
        <w:tab/>
        <w:tab/>
        <w:tab/>
        <w:t>Vypracoval: P.Tauber</w:t>
      </w:r>
    </w:p>
    <w:sectPr>
      <w:footerReference w:type="default" r:id="rId2"/>
      <w:type w:val="nextPage"/>
      <w:pgSz w:w="11906" w:h="16838"/>
      <w:pgMar w:left="1418" w:right="851" w:gutter="0" w:header="0" w:top="1418" w:footer="12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2</w:t>
    </w:r>
    <w:r>
      <w:rPr>
        <w:rFonts w:cs="Tahoma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TextkomenteChar">
    <w:name w:val="Text komentáře Char"/>
    <w:basedOn w:val="Standardnpsmoodstavce"/>
    <w:qFormat/>
    <w:rPr>
      <w:rFonts w:ascii="Cambria" w:hAnsi="Cambria" w:eastAsia="Cambria" w:cs="Cambri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/>
      <w:suppressAutoHyphens w:val="false"/>
      <w:spacing w:before="40" w:after="160"/>
      <w:ind w:left="851" w:hanging="0"/>
    </w:pPr>
    <w:rPr>
      <w:rFonts w:ascii="Cambria" w:hAnsi="Cambria" w:eastAsia="Cambria" w:cs="Cambri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2:00Z</dcterms:created>
  <dc:creator>Tauber</dc:creator>
  <dc:description/>
  <cp:keywords/>
  <dc:language>en-US</dc:language>
  <cp:lastModifiedBy>Tauber</cp:lastModifiedBy>
  <cp:lastPrinted>2016-09-19T06:59:00Z</cp:lastPrinted>
  <dcterms:modified xsi:type="dcterms:W3CDTF">2018-03-13T12:30:00Z</dcterms:modified>
  <cp:revision>12</cp:revision>
  <dc:subject/>
  <dc:title/>
</cp:coreProperties>
</file>